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68781156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11104536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574003611"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266976730"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490325128"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840101898"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33097955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499202331"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